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ŽÁDOST   O   POVOLENÍ    POKÁCENÍ    STROMU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ko vlastník – nájemce (nehodící se škrtněte) žádám o povolení pokácení stromu, uvádím o sobě následující údaje a přikládám níže uvedené doklady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méno a příjmení žadatele :             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dné číslo (datum narození) :        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valý pobyt :    obec                       ……………………………..   č.p.  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PSČ                       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cifikace dřeviny : Druh (jehličnatý, listnatý, křoviny – plocha v m )  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čet kusů (u křovin se nevyplňuje) : 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vod kmene ve výšce 130 cm nad zemí (u křovin se nevyplňuje) : 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ístění stromu : (číslo parcely a kat.území) : 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důvodnění žádosti :  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 žádosti přikládám:  (nehodící se škrtněte)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klad o vlastnictví pozemku – výpis z katastru nemovitostí ne starší 3 měsíců </w:t>
      </w:r>
    </w:p>
    <w:p>
      <w:pPr>
        <w:pStyle w:val="Normal"/>
        <w:numPr>
          <w:ilvl w:val="0"/>
          <w:numId w:val="1"/>
        </w:numPr>
        <w:rPr/>
      </w:pPr>
      <w:r>
        <w:rPr/>
        <w:t>souhlas majitele pozemku</w:t>
      </w:r>
    </w:p>
    <w:p>
      <w:pPr>
        <w:pStyle w:val="Normal"/>
        <w:numPr>
          <w:ilvl w:val="0"/>
          <w:numId w:val="1"/>
        </w:numPr>
        <w:rPr/>
      </w:pPr>
      <w:r>
        <w:rPr/>
        <w:t>doklad o nájemním vztahu k pozemku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ituační nákr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……………………………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Podpis žadatele(ů)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Údaje úřadu: </w:t>
      </w:r>
    </w:p>
    <w:p>
      <w:pPr>
        <w:pStyle w:val="Normal"/>
        <w:rPr/>
      </w:pPr>
      <w:r>
        <w:rPr/>
        <w:t xml:space="preserve">Potvrzuji, že podpis byl proveden při podání žádosti </w:t>
      </w:r>
    </w:p>
    <w:p>
      <w:pPr>
        <w:pStyle w:val="Normal"/>
        <w:rPr/>
      </w:pPr>
      <w:r>
        <w:rPr/>
        <w:t xml:space="preserve">před pracovníkem úřad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 : 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zítko a podpis: ……………………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06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0:59:00Z</dcterms:created>
  <dc:creator>HavelkovaM</dc:creator>
  <dc:description/>
  <cp:keywords/>
  <dc:language>en-US</dc:language>
  <cp:lastModifiedBy>Obec Sloveč</cp:lastModifiedBy>
  <cp:lastPrinted>2007-10-22T08:18:00Z</cp:lastPrinted>
  <dcterms:modified xsi:type="dcterms:W3CDTF">2019-07-03T10:59:00Z</dcterms:modified>
  <cp:revision>2</cp:revision>
  <dc:subject/>
  <dc:title>ŽÁDOST   O   POVOLENÍ    POKÁCENÍ    STROMU</dc:title>
</cp:coreProperties>
</file>